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риложение</w:t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>к форме годового</w:t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статотчёта 4-СП-2020</w:t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7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ЯСНИТЕЛЬНАЯ ЗАПИСКА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7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 заполнению формы статистического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7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чёта 4-СП за 2020 год</w:t>
      </w:r>
    </w:p>
    <w:p>
      <w:pPr>
        <w:pStyle w:val="Normal"/>
        <w:ind w:firstLine="17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Indent"/>
        <w:rPr/>
      </w:pPr>
      <w:r>
        <w:rPr>
          <w:szCs w:val="28"/>
        </w:rPr>
        <w:t>Годовой статистический отчет первичной профсоюзной организации формируется на основании Журнала учёта (учетных карточек) членов Профсоюза, а также отчётов профбюро и профгрупп (при их наличии) и результатов деятельности профкома по обучению актива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1.1. указываются обучающиеся (студенты) только очной формы обучения вне зависимости от того, на какой основе они обучаются (бюджетная или коммерческая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 2.1. включаются все члены Профсоюза, состоящие на учете в первичной профсоюзной организации, по данным профбюро и профгрупп с учетом вновь принятых в Профсоюз или поставленных на у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.3. отражает количество </w:t>
      </w:r>
      <w:r>
        <w:rPr>
          <w:b/>
          <w:i/>
          <w:sz w:val="28"/>
          <w:szCs w:val="28"/>
          <w:u w:val="single"/>
        </w:rPr>
        <w:t>всех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бучающихся (студентов), принятых за отчетный период (за 1 год) в Профсоюз на основании личных зая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2.4. количество выбывших по собственному желанию подсчитывается по количеству поданных личных </w:t>
      </w:r>
      <w:r>
        <w:rPr>
          <w:b/>
          <w:i/>
          <w:sz w:val="28"/>
          <w:szCs w:val="28"/>
        </w:rPr>
        <w:t>заявлений о выходе из Профсоюз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Обучающиеся (студенты), снявшиеся с профсоюзного учета и отчисленные из организации в связи завершением обучения, не включаются в данный пункт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РАЗДЕЛ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указывается количество профсоюзных структурных звеньев, созданных в образовательной организации (при их наличии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ЗДЕЛ 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4.1. общее количество профсоюзного актива образуется из суммы показателей подпунктов 4.1.1. - 4.1.9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е 4.2. учитывается количество работников, состоящих в штате профсоюзной организац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пункт 4.3. включаются члены профсоюзного актива первичной профсоюзной организации (в том числе члены комиссий при профкоме), которые прошли обучение в первичной профсоюзной организации. Члены профсоюзного актива, прошедшие обучение на семинарах в вышестоящих профсоюзных организациях, в данном пункте не учитываются. Данные по их обучению отражаются в отчетах территориальных профсоюзных организаци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170"/>
        <w:jc w:val="right"/>
        <w:rPr>
          <w:rFonts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  <w:t>Организационный отдел аппарата Профсоюза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i w:val="false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Calibri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Calibri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Calibri"/>
      <w:sz w:val="24"/>
      <w:szCs w:val="24"/>
    </w:rPr>
  </w:style>
  <w:style w:type="character" w:styleId="Style15">
    <w:name w:val="Верхний колонтитул Знак"/>
    <w:qFormat/>
    <w:rPr>
      <w:rFonts w:cs="Calibri"/>
      <w:sz w:val="24"/>
      <w:szCs w:val="24"/>
    </w:rPr>
  </w:style>
  <w:style w:type="character" w:styleId="Style16">
    <w:name w:val="Нижний колонтитул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uppressAutoHyphens w:val="false"/>
      <w:ind w:left="0" w:right="0" w:firstLine="709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bCs/>
      <w:i/>
      <w:iCs/>
      <w:sz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3:21:00Z</dcterms:created>
  <dc:creator>Kovalenko</dc:creator>
  <dc:description/>
  <cp:keywords/>
  <dc:language>en-US</dc:language>
  <cp:lastModifiedBy>User</cp:lastModifiedBy>
  <cp:lastPrinted>2019-10-17T14:56:00Z</cp:lastPrinted>
  <dcterms:modified xsi:type="dcterms:W3CDTF">2020-09-23T12:33:00Z</dcterms:modified>
  <cp:revision>9</cp:revision>
  <dc:subject/>
  <dc:title/>
</cp:coreProperties>
</file>